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Наш девиз</w:t>
      </w:r>
      <w:r>
        <w:rPr>
          <w:b/>
          <w:color w:val="FF0000"/>
          <w:sz w:val="26"/>
          <w:szCs w:val="26"/>
        </w:rPr>
        <w:t>:</w:t>
      </w:r>
      <w:r>
        <w:rPr>
          <w:i/>
          <w:color w:val="FF0000"/>
          <w:sz w:val="26"/>
          <w:szCs w:val="26"/>
        </w:rPr>
        <w:t xml:space="preserve"> </w:t>
      </w:r>
      <w:r>
        <w:rPr>
          <w:b/>
          <w:bCs/>
          <w:i/>
          <w:color w:val="FF0000"/>
          <w:sz w:val="26"/>
          <w:szCs w:val="26"/>
        </w:rPr>
        <w:t>Нам не тела доверены, а души, и права на ошибку нет. Дано нам голос будущего слушать и за него держать ответ.</w:t>
      </w:r>
    </w:p>
    <w:p>
      <w:pPr>
        <w:pStyle w:val="Normal"/>
        <w:rPr>
          <w:b/>
          <w:b/>
          <w:bCs/>
          <w:i/>
          <w:i/>
          <w:sz w:val="26"/>
          <w:szCs w:val="26"/>
          <w:lang w:val="en-US" w:eastAsia="en-US"/>
        </w:rPr>
      </w:pPr>
      <w:r>
        <w:rPr>
          <w:b/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153035</wp:posOffset>
                </wp:positionV>
                <wp:extent cx="2743200" cy="2286000"/>
                <wp:effectExtent l="1163955" t="34925" r="45085" b="431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custGeom>
                          <a:avLst/>
                          <a:gdLst>
                            <a:gd name="textAreaLeft" fmla="*/ 152640 w 1555200"/>
                            <a:gd name="textAreaRight" fmla="*/ 1402560 w 1555200"/>
                            <a:gd name="textAreaTop" fmla="*/ 152640 h 1296000"/>
                            <a:gd name="textAreaBottom" fmla="*/ 1143360 h 1296000"/>
                          </a:gdLst>
                          <a:ahLst/>
                          <a:rect l="textAreaLeft" t="textAreaTop" r="textAreaRight" b="textAreaBottom"/>
                          <a:pathLst>
                            <a:path w="259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319" y="21600"/>
                              </a:lnTo>
                              <a:arcTo wR="3600" hR="3600" stAng="10800000" swAng="5400000"/>
                              <a:lnTo>
                                <a:pt x="259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7c80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 образовательные услуг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еатральный "Теремок", литературно-музык. гостиная,  секция ЛФК,  кружок ИЗО, баскетбольная секция, "Природа и фантазия", кружок "Играем в шаш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и педагог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и,  музык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и,  педагог-психолог, инструктор по физкультур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опе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7c80" stroked="t" o:allowincell="f" style="position:absolute;margin-left:567pt;margin-top:12.05pt;width:215.95pt;height:179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ые образовательные услуг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еатральный "Теремок", литературно-музык. гостиная,  секция ЛФК,  кружок ИЗО, баскетбольная секция, "Природа и фантазия", кружок "Играем в шашки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и педагог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и,  музыкаль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и,  педагог-психолог, инструктор по физкультур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опе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837f" opacity="0.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675</wp:posOffset>
                </wp:positionV>
                <wp:extent cx="4914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100000">
                              <a:srgbClr val="5e751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тский сад № 110 комбинированного вида г.Владими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 адрес: 600037, ул.Василисина, 15-а Наш телефон: 24-46-7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5e7517" stroked="t" o:allowincell="f" style="position:absolute;margin-left:144pt;margin-top:25.25pt;width:386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тский сад № 110 комбинированного вида г.Владими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 адрес: 600037, ул.Василисина, 15-а Наш телефон: 24-46-79</w:t>
                      </w:r>
                    </w:p>
                  </w:txbxContent>
                </v:textbox>
                <v:fill o:detectmouseclick="t" color2="#ccf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120775</wp:posOffset>
                </wp:positionV>
                <wp:extent cx="4913630" cy="1258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3640" cy="1258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и добрые тради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Неделя Здоровья, Неделя Театра, турниры по игре в шашки, литературные гостиные, семейные вернисаж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праздники ул.Василисина, экскурсии по родному городу и др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144pt;margin-top:88.25pt;width:386.85pt;height:99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и добрые традици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Неделя Здоровья, Неделя Театра, турниры по игре в шашки, литературные гостиные, семейные вернисажи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праздники ул.Василисина, экскурсии по родному городу и др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28865" cy="1828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028700" cy="3554095"/>
                <wp:effectExtent l="12065" t="12700" r="1270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53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ист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доров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ь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ак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ческ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оприя-т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Реж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игатель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й акти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Монит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н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 развит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8pt;margin-top:0pt;width:80.95pt;height:279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ь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ей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исте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доров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ьн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ак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чески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роприя-т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Режи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вигатель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й актив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Монит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н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 развития.</w:t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028700" cy="3535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35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 гическая служб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Диагнос 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Коррек ц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сих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в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Психо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провож д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0pt;width:80.95pt;height:278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 гическая служб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Диагнос 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Коррек ц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сих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ве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Психол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провож д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1028700" cy="35356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35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йств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ь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суль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онно-диаг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остический пункт для микрорайона. Дни откры- тых двере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"Школа мо- лодой матери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"Курс под -готовки к школе"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адовый журнал "Гармония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ые мероприят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pt;margin-top:0pt;width:80.95pt;height:278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йств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ья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суль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онно-диаг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остический пункт для микрорайона. Дни откры- тых двере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"Школа мо- лодой матери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"Курс под -готовки к школе"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адовый журнал "Гармония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ые мероприят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3716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группы детей раннего возра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72pt;margin-top:0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группы детей раннего возраста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17170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логопедические группы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– для детей с ОНР, 1 - ФФ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189pt;margin-top:0pt;width:170.95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 логопедические группы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– для детей с ОНР, 1 - ФФН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9718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развивающие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369pt;margin-top:0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развивающие группы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371600" cy="2171700"/>
                <wp:effectExtent l="5080" t="5080" r="86995" b="996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Программа воспитания и обучения детей" под ред. М.А.Василь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Элементы программы "Радуга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Элементы программы "Кроха" Г.Г. Григорьев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ff" stroked="t" o:allowincell="f" style="position:absolute;margin-left:72pt;margin-top:12.6pt;width:107.95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Программа воспитания и обучения детей" под ред. М.А.Василье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Элементы программы "Радуга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Элементы программы "Кроха" Г.Г. Григорьевой</w:t>
                      </w:r>
                    </w:p>
                  </w:txbxContent>
                </v:textbox>
                <v:fill o:detectmouseclick="t" color2="#5e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2171700" cy="2171700"/>
                <wp:effectExtent l="5080" t="5080" r="90170" b="927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Коррекционная программа обу- чения детей с ФФН речи" Т.Б.Филичевой, Г.В.Чирки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Коррекционное воспитание и обучение детей  с общим недоразвитием речи" Т.Б.Филичевой, Г.В.Чирки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комплекс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Развитие связной речи" В.К.Воробьев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Раннее литературное образов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9pt;margin-top:12.6pt;width:170.95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Коррекционная программа обу- чения детей с ФФН речи" Т.Б.Филичевой, Г.В.Чирки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Коррекционное воспитание и обучение детей  с общим недоразвитием речи" Т.Б.Филичевой, Г.В.Чирки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е комплекс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Развитие связной речи" В.К.Воробьев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Раннее литературное образова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e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2971800" cy="2171700"/>
                <wp:effectExtent l="5080" t="5080" r="93980" b="901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Программа воспитания и обучения детей" под ред. Василь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Детский сад-дом радости" Н.М.Крыловой, Т.И.Иван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циальны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Театр, творчество, дети" С.Сороки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сновы безопасности дошкольника"Р.Стерки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Развитие эмоционального мира" Н.Л.Кряж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От звука к букве" Е.Колесник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Природа и художник" Т.Копц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"Приобщение детей к истокам рус.народной культуры" О.Князевой, М.Маханев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69pt;margin-top:12.6pt;width:233.95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Программа воспитания и обучения детей" под ред. Василье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Детский сад-дом радости" Н.М.Крыловой, Т.И.Ивано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циальны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Театр, творчество, дети" С.Сороки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сновы безопасности дошкольника"Р.Стерки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Развитие эмоционального мира" Н.Л.Кряже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От звука к букве" Е.Колеснико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Природа и художник" Т.Копце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"Приобщение детей к истокам рус.народной культуры" О.Князевой, М.Маханев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e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6400800" cy="1028700"/>
                <wp:effectExtent l="1164590" t="0" r="635" b="1164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5e754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заинтересованными организация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а № 39, КТОС №8, планетарий, детский музейный центр, ВПК, ВГПУ, ГИМЦ, ВОИУУ, детское экскурсионное бюро, ДООЦ, Владимирский областной театр куко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e7546" stroked="t" o:allowincell="f" style="position:absolute;margin-left:90pt;margin-top:8.45pt;width:50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заинтересованными организациям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а № 39, КТОС №8, планетарий, детский музейный центр, ВПК, ВГПУ, ГИМЦ, ВОИУУ, детское экскурсионное бюро, ДООЦ, Владимирский областной театр кукол.</w:t>
                      </w:r>
                    </w:p>
                  </w:txbxContent>
                </v:textbox>
                <v:fill o:detectmouseclick="t" color2="#cc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42:00Z</dcterms:created>
  <dc:creator>User</dc:creator>
  <dc:description/>
  <dc:language>en-US</dc:language>
  <cp:lastModifiedBy>123</cp:lastModifiedBy>
  <dcterms:modified xsi:type="dcterms:W3CDTF">2007-12-12T17:19:00Z</dcterms:modified>
  <cp:revision>14</cp:revision>
  <dc:subject/>
  <dc:title>Наш девиз: Нам не тела доверены, а души, и права на ошибку нет</dc:title>
</cp:coreProperties>
</file>